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.wmf" ContentType="image/x-wmf"/>
  <Override PartName="/word/media/image27.wmf" ContentType="image/x-wmf"/>
  <Override PartName="/word/media/image33.png" ContentType="image/png"/>
  <Override PartName="/word/media/image45.png" ContentType="image/png"/>
  <Override PartName="/word/media/image5.wmf" ContentType="image/x-wmf"/>
  <Override PartName="/word/media/image34.png" ContentType="image/png"/>
  <Override PartName="/word/media/image46.png" ContentType="image/png"/>
  <Override PartName="/word/media/image6.wmf" ContentType="image/x-wmf"/>
  <Override PartName="/word/media/image31.png" ContentType="image/png"/>
  <Override PartName="/word/media/image41.png" ContentType="image/png"/>
  <Override PartName="/word/media/image9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40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rFonts w:cs="Arial" w:ascii="Arial" w:hAnsi="Arial"/>
          <w:b/>
          <w:sz w:val="32"/>
          <w:szCs w:val="28"/>
        </w:rPr>
        <w:t>«Информационные технологии в экономике»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ind w:left="567" w:hanging="0"/>
        <w:rPr>
          <w:caps/>
        </w:rPr>
      </w:pPr>
      <w:r>
        <w:rPr>
          <w:caps/>
        </w:rPr>
        <w:t>Задания и методические  указания</w:t>
        <w:br/>
        <w:t xml:space="preserve"> к выполнению контрольных и лабораторных работ</w:t>
      </w:r>
    </w:p>
    <w:p>
      <w:pPr>
        <w:pStyle w:val="Normal"/>
        <w:ind w:left="567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Ростов-на-Дону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2019</w:t>
      </w:r>
      <w:r>
        <w:br w:type="page"/>
      </w:r>
    </w:p>
    <w:p>
      <w:pPr>
        <w:pStyle w:val="Heading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федра "</w:t>
      </w:r>
      <w:r>
        <w:rPr>
          <w:sz w:val="26"/>
          <w:szCs w:val="26"/>
        </w:rPr>
        <w:t>Информационные технологии"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ind w:right="-4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ставители: Пешхоев И. М., Галин А. Б., Панов Ю. В.</w:t>
      </w:r>
    </w:p>
    <w:p>
      <w:pPr>
        <w:pStyle w:val="31"/>
        <w:ind w:left="2832" w:right="-4" w:firstLine="708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«Информационные технологии в экономике». </w:t>
      </w:r>
      <w:r>
        <w:rPr>
          <w:sz w:val="26"/>
          <w:szCs w:val="26"/>
        </w:rPr>
        <w:t xml:space="preserve">Задания и методические  указания к выполнению лабораторных работ (для магистрантов направления 38.04.01). — ДГТУ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остов-на-Дону, 2019,  30с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Методические указания содержат задания к самостоятельной и контрольной работам  для магистрантов заочного отделения </w:t>
      </w:r>
      <w:r>
        <w:rPr>
          <w:bCs/>
          <w:sz w:val="26"/>
        </w:rPr>
        <w:t>специальности «Экономика»</w:t>
      </w:r>
      <w:r>
        <w:rPr>
          <w:b/>
        </w:rPr>
        <w:t xml:space="preserve"> </w:t>
      </w:r>
      <w:r>
        <w:rPr>
          <w:sz w:val="26"/>
          <w:szCs w:val="26"/>
        </w:rPr>
        <w:t>и рекомендации по их выполнению.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ind w:left="567" w:hanging="0"/>
        <w:jc w:val="both"/>
        <w:rPr/>
      </w:pPr>
      <w:r>
        <w:rPr>
          <w:sz w:val="26"/>
          <w:szCs w:val="26"/>
        </w:rPr>
        <w:t xml:space="preserve">Печатается по решению методической комиссии факультета  «Информатика и вычислительная техника» 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1" w:firstLine="598"/>
        <w:jc w:val="both"/>
        <w:rPr>
          <w:sz w:val="26"/>
          <w:szCs w:val="26"/>
        </w:rPr>
      </w:pPr>
      <w:r>
        <w:rPr>
          <w:sz w:val="26"/>
          <w:szCs w:val="26"/>
        </w:rPr>
        <w:t>© ДОНСКОЙ ГОСУДАРСТВЕННЫЙ ТЕХНИЧЕСКИЙ УНИВЕРСИТЕТ, 2019</w:t>
      </w:r>
      <w:r>
        <w:br w:type="page"/>
      </w:r>
    </w:p>
    <w:p>
      <w:pPr>
        <w:pStyle w:val="Normal"/>
        <w:spacing w:lineRule="auto" w:line="276"/>
        <w:ind w:left="-31" w:firstLine="5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4" w:firstLine="567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Задание на подготовку контрольной работы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6" w:firstLine="567"/>
        <w:jc w:val="both"/>
        <w:rPr/>
      </w:pPr>
      <w:r>
        <w:rPr>
          <w:b/>
          <w:sz w:val="26"/>
          <w:szCs w:val="26"/>
        </w:rPr>
        <w:t xml:space="preserve">Тема </w:t>
      </w:r>
      <w:r>
        <w:rPr>
          <w:b/>
          <w:sz w:val="28"/>
          <w:szCs w:val="28"/>
        </w:rPr>
        <w:t>контрольной работы</w:t>
      </w:r>
      <w:r>
        <w:rPr>
          <w:b/>
          <w:sz w:val="26"/>
          <w:szCs w:val="26"/>
        </w:rPr>
        <w:t xml:space="preserve"> определяется магистрантом</w:t>
      </w:r>
      <w:r>
        <w:rPr>
          <w:sz w:val="26"/>
          <w:szCs w:val="26"/>
        </w:rPr>
        <w:t xml:space="preserve"> по варианту зад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6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выбирается по сумме трех последних цифр номера зачетной книжки, последние цифры 000 соответствуют варианту 3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>одержательной части контрольн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Формулировка темы определяет только минимальное содержание ответа. Подробные требования к широте охвата темы определяются на установочных лекциях преподавателем. </w:t>
      </w:r>
      <w:r>
        <w:rPr>
          <w:b/>
          <w:sz w:val="26"/>
          <w:szCs w:val="26"/>
        </w:rPr>
        <w:t xml:space="preserve">Объем </w:t>
      </w:r>
      <w:r>
        <w:rPr>
          <w:sz w:val="26"/>
          <w:szCs w:val="26"/>
        </w:rPr>
        <w:t xml:space="preserve">должен </w:t>
      </w:r>
      <w:r>
        <w:rPr>
          <w:b/>
          <w:sz w:val="26"/>
          <w:szCs w:val="26"/>
        </w:rPr>
        <w:t>соответствовать 10-15 страницам машинописного текст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твет должен содержать сведения по существу вопросов темы. При необходимости должны быть приведены таблицы, графики, схемы и другие иллюстративные материалы с подробными пояснени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ная работа должна быть распечатана и оформлена титульным лис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ную работу следует выслать или представить в отдел магистратуры или на кафедру «Информационные технологии» до экзаменационно-зачетной сессии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496"/>
        <w:jc w:val="left"/>
        <w:rPr>
          <w:sz w:val="28"/>
          <w:szCs w:val="28"/>
        </w:rPr>
      </w:pPr>
      <w:r>
        <w:rPr>
          <w:sz w:val="28"/>
          <w:szCs w:val="28"/>
        </w:rPr>
        <w:t>Варианты тем для контрольной работы:</w:t>
      </w:r>
    </w:p>
    <w:p>
      <w:pPr>
        <w:pStyle w:val="Heading"/>
        <w:spacing w:lineRule="auto" w:line="276"/>
        <w:ind w:firstLine="49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Информационные технологии в отраслях экономик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рынка информационных технологий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Информационные технологии автоматизированного бизнес-проектирования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тапы эволюции информационных технологий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Геоинформационные технологии. Геоинформационные системы в экологии и природопользовани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Геоинформационные системы в ведении земельных кадастров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CASE– технологи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струментальные программные средства для создания экспертных систем.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в машиностроени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управления технологическими процессам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о- справочные системы и информационно – поисковые технологи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истемы автоматизации документооборота и учета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кспертные системы в отраслях народного хозяйства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о – справочные правовые системы (ИСПС).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кспертные системы. Основные понятия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образовании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Обзор современных систем автоматизированного бухгалтерского учета. 1 С: Бухгалтерия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истема управления производством «Галактика»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автоматизации офиса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нформационная справочно – правовая система (ИСПС) «Консультант – плюс»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 </w:t>
      </w:r>
      <w:r>
        <w:rPr>
          <w:b/>
          <w:bCs/>
          <w:sz w:val="28"/>
          <w:szCs w:val="28"/>
        </w:rPr>
        <w:t xml:space="preserve">INTERNET. </w:t>
      </w:r>
      <w:r>
        <w:rPr>
          <w:sz w:val="28"/>
          <w:szCs w:val="28"/>
        </w:rPr>
        <w:t xml:space="preserve">Руководящие органы и стандарты </w:t>
      </w:r>
      <w:r>
        <w:rPr>
          <w:b/>
          <w:bCs/>
          <w:sz w:val="28"/>
          <w:szCs w:val="28"/>
        </w:rPr>
        <w:t>INTERNET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редства разработки Web – страниц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временная компьютерная графика и её применения. Возможности </w:t>
      </w:r>
      <w:r>
        <w:rPr>
          <w:b/>
          <w:bCs/>
          <w:sz w:val="28"/>
          <w:szCs w:val="28"/>
        </w:rPr>
        <w:t>Adobe Photoshop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атематический пакет </w:t>
      </w:r>
      <w:r>
        <w:rPr>
          <w:b/>
          <w:bCs/>
          <w:sz w:val="28"/>
          <w:szCs w:val="28"/>
        </w:rPr>
        <w:t>MathCad и характеристика его возможностей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атематический пакет </w:t>
      </w:r>
      <w:r>
        <w:rPr>
          <w:b/>
          <w:bCs/>
          <w:sz w:val="28"/>
          <w:szCs w:val="28"/>
        </w:rPr>
        <w:t>Mat</w:t>
      </w:r>
      <w:r>
        <w:rPr>
          <w:b/>
          <w:bCs/>
          <w:sz w:val="28"/>
          <w:szCs w:val="28"/>
          <w:lang w:val="en-US"/>
        </w:rPr>
        <w:t>Lab</w:t>
      </w:r>
      <w:r>
        <w:rPr>
          <w:b/>
          <w:bCs/>
          <w:sz w:val="28"/>
          <w:szCs w:val="28"/>
        </w:rPr>
        <w:t xml:space="preserve"> и характеристика его возможностей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атематический пакет </w:t>
      </w:r>
      <w:r>
        <w:rPr>
          <w:b/>
          <w:bCs/>
          <w:sz w:val="28"/>
          <w:szCs w:val="28"/>
        </w:rPr>
        <w:t>Ma</w:t>
      </w:r>
      <w:r>
        <w:rPr>
          <w:b/>
          <w:bCs/>
          <w:sz w:val="28"/>
          <w:szCs w:val="28"/>
          <w:lang w:val="en-US"/>
        </w:rPr>
        <w:t>ple</w:t>
      </w:r>
      <w:r>
        <w:rPr>
          <w:b/>
          <w:bCs/>
          <w:sz w:val="28"/>
          <w:szCs w:val="28"/>
        </w:rPr>
        <w:t xml:space="preserve"> и характеристика его возможностей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блема защиты информации в сети </w:t>
      </w:r>
      <w:r>
        <w:rPr>
          <w:b/>
          <w:bCs/>
          <w:sz w:val="28"/>
          <w:szCs w:val="28"/>
        </w:rPr>
        <w:t>INTERNET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Методы и средства защиты информации от несанкционированного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ступа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накопители информации. Дата-центры и их назначение</w:t>
      </w:r>
    </w:p>
    <w:p>
      <w:pPr>
        <w:pStyle w:val="Style10"/>
        <w:numPr>
          <w:ilvl w:val="0"/>
          <w:numId w:val="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</w:rPr>
        <w:t>Реинжиниринг бизнеса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ind w:firstLine="49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6"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для самостоятельного выполн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1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на таблица значений экспериментальных наблюдений двух показателе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добрать параметры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наиболее точно приближающей зависимость между показателя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Вычислить с помощью найденной функции знач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заданной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1,25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у</w:t>
            </w:r>
            <w:r>
              <w:rPr>
                <w:bCs/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План решени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одберём по очереди параметры следующих функций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 Линей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) Степен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) Экспоненциа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) Логарифмическ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) Полиномиальны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и вычислим для каждой функции показатель достовер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. Выберем из указанных функций ту, которой соответствует наибольшее значение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 С помощью выбранной функции вычислим значение функции в точке </w:t>
        <w:br/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= 1,25.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Решение в программе </w:t>
      </w:r>
      <w:r>
        <w:rPr>
          <w:b/>
          <w:i/>
          <w:sz w:val="28"/>
          <w:szCs w:val="28"/>
          <w:lang w:val="en-US"/>
        </w:rPr>
        <w:t>Ex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en-US"/>
        </w:rPr>
        <w:t>el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ведём таблицу значений функции в диапазоне А1:В7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. Выделим диапазон А1:В7 и построим диаграмму «Точечная»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Щёлкнем по диаграмме правой кнопкой мыши и выполним команду меню «Диаграмма —Добавить линию тренда». В появившемся окне выбираем функцию «Линейная», во вкладке «Параметры» устанавливаем флажки «показать уравнение на диаграмме» и «поместить на диаграмму величину достоверности аппроксимации»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4. Запишем полученное уравнение и  величину достоверности аппроксима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олученную диаграмму копируем документ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вторяем пункты 1–4 для всех функц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лученные диаграммы приведены ниже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828800</wp:posOffset>
            </wp:positionH>
            <wp:positionV relativeFrom="paragraph">
              <wp:posOffset>145415</wp:posOffset>
            </wp:positionV>
            <wp:extent cx="2171700" cy="1610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282825</wp:posOffset>
            </wp:positionH>
            <wp:positionV relativeFrom="paragraph">
              <wp:posOffset>30480</wp:posOffset>
            </wp:positionV>
            <wp:extent cx="2174875" cy="1746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2190" cy="17735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инейная                                           степенн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31775</wp:posOffset>
            </wp:positionH>
            <wp:positionV relativeFrom="paragraph">
              <wp:posOffset>-457200</wp:posOffset>
            </wp:positionV>
            <wp:extent cx="2057400" cy="16275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054225" cy="1597025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экспоненциальная                             логарифмическ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6765" cy="159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иномиальн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ибольшее значение  показате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имеет полиномиальна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8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йдём значение функции в точке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=1,25. В ячейке А8 запишем значение 1,25 , в ячейке В8 введём форму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8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8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твет. 1) Искомое значение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2,4687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Наиболее подходящей функцией является полиномиальная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го выполнени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ана таблица значений экспериментальных наблюдений двух показателе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добрать параметры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, наиболее точно приближающей зависимость между показателям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Вычислить с помощью найденной функции знач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заданной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1,234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6"/>
        <w:gridCol w:w="846"/>
        <w:gridCol w:w="706"/>
        <w:gridCol w:w="706"/>
        <w:gridCol w:w="800"/>
        <w:gridCol w:w="846"/>
        <w:gridCol w:w="846"/>
        <w:gridCol w:w="706"/>
        <w:gridCol w:w="706"/>
        <w:gridCol w:w="800"/>
      </w:tblGrid>
      <w:tr>
        <w:trPr/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арианты табличных значени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унк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bookmarkStart w:id="0" w:name="RANGE!A2%3AA7"/>
            <w:r>
              <w:rPr>
                <w:sz w:val="28"/>
                <w:szCs w:val="28"/>
              </w:rPr>
              <w:t>0,2</w:t>
            </w:r>
            <w:bookmarkEnd w:id="0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</w:tr>
      <w:tr>
        <w:trPr/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арианты табличных значени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унк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арианты табличных значени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функ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бораторная работа № 2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граммирование макросов для функций, задаваемых с услов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Цель работы: Научиться использовать макросы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для упрощения вычислени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а: Выполнение индивидуального зачетного задани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выполнения лабораторной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Вычислить для произвольно заданного значения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начение функции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73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Решение с помощью формулы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здадим новый файл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Оформление решения показано в таблице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Лист1 в ячей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введем обо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своим ячей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им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Для этого выполним команду «Вставка — Имя — Присвоить 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усть значение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о 0,5. Запишем число 0,5 в ячей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, а значение функц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ычислим в ячей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. Для этого введем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формулу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=ЕСЛИ(x&lt;=1;x^3+1;ЕСЛИ(x&lt;=3;SIN(x);EXP(-x)*x))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1</w:t>
      </w:r>
    </w:p>
    <w:tbl>
      <w:tblPr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66"/>
        <w:gridCol w:w="6466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ЕСЛИ(x&lt;=1;x^3+1;ЕСЛИ(x&lt;=3;SIN(x);EXP(-x)*x))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результате вычисления в ячейк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появится значение 1,125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ведем в ячейк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значение 1,5. Тогда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появится значение 0,997494987. Если введем в ячейк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 значение 3,5, то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появится значение 0,10569084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Решение с помощью макроса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здадим в программе </w:t>
      </w:r>
      <w:r>
        <w:rPr>
          <w:i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льзовательскую 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ля вычисления данной функции, пользуясь встроенным языком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ведем алгоритм создания пользовате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й функции-макро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Выполним команду меню «Сервис — Макрос — Редакто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>». Откроется окно «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ыполним команду меню «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>» и введём текст программы-функции (Комментарий после апострофа вводить не надо)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         ' Заголовок описани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x &lt;= 1 Then        '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x &lt;= 1 </w:t>
      </w:r>
      <w:r>
        <w:rPr>
          <w:sz w:val="28"/>
          <w:szCs w:val="28"/>
        </w:rPr>
        <w:t>то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 = x ^ 3 + 1       '        y = x ^ 3 + 1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Else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= 3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  ' иначе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= 3 то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y = Sin(x)             '        y = Sin(x)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                        ' иначе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y = Exp(-x) * x      '        y = Exp(-x) * x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                     ' конец оператора если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           ' конец описания функц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перь в ячейках любого листа данной книги (файла) программы </w:t>
      </w:r>
      <w:r>
        <w:rPr>
          <w:i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можно в формулах использовать созданную функц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пример, введем в ячейки С2, С3 и С4 соответственно формулы  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0,5), 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1,5),  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3,5). В этих ячейках получим значения 1,125, 0,997495, 0,10569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Построить таблицу значений и график функции из примера 2 на отрезке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шагом 0,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ение с использованием макроса.</w:t>
      </w:r>
      <w:r>
        <w:rPr>
          <w:sz w:val="28"/>
          <w:szCs w:val="28"/>
        </w:rPr>
        <w:t xml:space="preserve"> Мы будем использовать макрос-функ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созданную в примере 1, поэтому откроем файл примера 1 и перейдем на Лист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ячей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 введем обозна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ведем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значения 0 и 0,2. Выделим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и протянем маркер заполнения (правый нижний угол) до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2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ведем 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формулу 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). Протянем ячей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 маркером заполнения вниз до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. Оформление решения показано в таблице 2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2</w:t>
      </w:r>
    </w:p>
    <w:tbl>
      <w:tblPr>
        <w:tblW w:w="2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0"/>
        <w:gridCol w:w="1266"/>
      </w:tblGrid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bookmarkStart w:id="1" w:name="RANGE!B3%3AB23"/>
            <w:r>
              <w:rPr>
                <w:sz w:val="28"/>
                <w:szCs w:val="28"/>
              </w:rPr>
              <w:t>0</w:t>
            </w:r>
            <w:bookmarkEnd w:id="1"/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203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45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9574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384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9297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ыделим диапазо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2 и щелкнем указателем мыши на панели инструментов ярлык «Мастер диаграмм». Выберем тип «Точечная» и кнопку «Готово»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лабораторной работе №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у значений и график данной функции в указанном диапазоне с заданным шагом. Вариант задания выбрать из таблицы 3.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556"/>
        <w:gridCol w:w="1192"/>
        <w:gridCol w:w="73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8800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1500" cy="78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6850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7365" cy="736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5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20900" cy="736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62100" cy="736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2; 5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Продолжение табл. 3</w:t>
      </w:r>
    </w:p>
    <w:tbl>
      <w:tblPr>
        <w:tblW w:w="6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410"/>
        <w:gridCol w:w="1192"/>
        <w:gridCol w:w="73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762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3; 5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62100" cy="762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47" r="-2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76400" cy="76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47" r="-2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52600" cy="787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38300" cy="787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5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87500" cy="736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[0;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87500" cy="736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2; 5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Окончание табл. 3</w:t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735"/>
        <w:gridCol w:w="1192"/>
        <w:gridCol w:w="73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з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1300" cy="711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; 5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24000" cy="711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51" r="-2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; 6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92300" cy="787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34565" cy="787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93900" cy="736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4500" cy="787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; 5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81200" cy="787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0; 3]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бораторная работа № 3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граммирование макросов для функций, параметрами и/или значениями которых являются массив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Цель работы: Научиться использовать макросы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для упрощения вычислений с матрицами и векторам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тчета: Выполнение индивидуального зачетного задания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 лабораторной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Вычислить таблицу значений вектор-функции </w:t>
        <w:br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значений переменной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; 0,1; …, 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ение с помощью макроса.</w:t>
      </w:r>
      <w:r>
        <w:rPr>
          <w:sz w:val="28"/>
          <w:szCs w:val="28"/>
        </w:rPr>
        <w:t xml:space="preserve"> Создадим макрос-функц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которая вычисляет значение данной вектор-фун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Выполним команду меню «Сервис — Макрос — Редакто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>». Откроется окно «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2) Выполним команду меню «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>» и введём текст следующей программы-функции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O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1       ‘ Нижнее значение индекса в массивах равно 1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</w:rPr>
        <w:t>(3)                 ‘ Описание вектора из трех элементов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^ 2: 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</w:rPr>
        <w:t xml:space="preserve">(1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‘ вычисление компонент вектор-функции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Sin(t): uu(2) = y</w:t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 = Cos(t): uu(3) = z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</w:rPr>
        <w:t xml:space="preserve">                      ‘ присваивание имен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функции вектора </w:t>
      </w:r>
      <w:r>
        <w:rPr>
          <w:sz w:val="28"/>
          <w:szCs w:val="28"/>
          <w:lang w:val="en-US"/>
        </w:rPr>
        <w:t>uu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ction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Перейдем из редактора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введем в ячейк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обозначения, как показано в табл. 4.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4</w:t>
      </w:r>
    </w:p>
    <w:tbl>
      <w:tblPr>
        <w:tblW w:w="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0"/>
        <w:gridCol w:w="1218"/>
        <w:gridCol w:w="1170"/>
        <w:gridCol w:w="1266"/>
      </w:tblGrid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9833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66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55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941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942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4642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421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7356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3327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1471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ведем в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значения 0 и 0,1. Выделим ячей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и маркером заполнения протянем вниз д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ыделим ячей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введем формулу =U(A2) и удерживая нажатыми клавиш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нажмем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В ячейка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появятся числовые зна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ыделим ячей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и маркером заполнения протянем вниз до стро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ример 4. </w:t>
      </w:r>
      <w:r>
        <w:rPr>
          <w:sz w:val="28"/>
          <w:szCs w:val="28"/>
        </w:rPr>
        <w:t>Вычислить суммы элементов строк матрицы, содержащей 4 строки и 3 столбца (табл. 5)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5</w:t>
      </w:r>
    </w:p>
    <w:tbl>
      <w:tblPr>
        <w:tblW w:w="3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  <w:gridCol w:w="105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Решение с помощью встроенных функций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здадим файл программы </w:t>
      </w:r>
      <w:r>
        <w:rPr>
          <w:i/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пишем элементы данной матрицы в диапазон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4 (табл. 6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введем формулу =СУММ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ыделим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протянем маркером заполнения вниз до ячей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В столбц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получим суммы элементов соответствующих строк матриц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шение с помощью макроса.</w:t>
      </w:r>
      <w:r>
        <w:rPr>
          <w:sz w:val="28"/>
          <w:szCs w:val="28"/>
        </w:rPr>
        <w:t xml:space="preserve"> Создадим макрос-функцию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которая для заданной матриц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держаще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рок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олбцов, вычисляет вектор-столбец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, содержащий суммы элементов соответствующих строк матриц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Выполним команду меню «Сервис — Макрос — Редакто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>». Откроется окно «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ua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asic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2) Выполним команду меню «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Module</w:t>
      </w:r>
      <w:r>
        <w:rPr>
          <w:sz w:val="28"/>
          <w:szCs w:val="28"/>
        </w:rPr>
        <w:t>» и введём текст следующей программы-функц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 Base 1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Sum_str(x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y(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M As Integer, N As Integer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x.Rows.Count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x.Columns.Count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Dim y(M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M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y(i) = 0:  For j = 1 To N:  y(i) = y(i) + x(i, j):  Next j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i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_str = Application.Transpose(y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Function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</w:rPr>
        <w:t>Выдел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апаз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чеек</w:t>
      </w:r>
      <w:r>
        <w:rPr>
          <w:sz w:val="28"/>
          <w:szCs w:val="28"/>
          <w:lang w:val="en-US"/>
        </w:rPr>
        <w:t xml:space="preserve"> E1:E4, </w:t>
      </w:r>
      <w:r>
        <w:rPr>
          <w:sz w:val="28"/>
          <w:szCs w:val="28"/>
        </w:rPr>
        <w:t>введ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у</w:t>
      </w:r>
      <w:r>
        <w:rPr>
          <w:sz w:val="28"/>
          <w:szCs w:val="28"/>
          <w:lang w:val="en-US"/>
        </w:rPr>
        <w:t xml:space="preserve"> =Sum_str(A1:C4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ержи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жат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виши</w:t>
      </w:r>
      <w:r>
        <w:rPr>
          <w:sz w:val="28"/>
          <w:szCs w:val="28"/>
          <w:lang w:val="en-US"/>
        </w:rPr>
        <w:t xml:space="preserve"> Ctrl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ift </w:t>
      </w:r>
      <w:r>
        <w:rPr>
          <w:sz w:val="28"/>
          <w:szCs w:val="28"/>
        </w:rPr>
        <w:t>нажмем</w:t>
      </w:r>
      <w:r>
        <w:rPr>
          <w:sz w:val="28"/>
          <w:szCs w:val="28"/>
          <w:lang w:val="en-US"/>
        </w:rPr>
        <w:t xml:space="preserve"> Enter. </w:t>
      </w:r>
      <w:r>
        <w:rPr>
          <w:sz w:val="28"/>
          <w:szCs w:val="28"/>
        </w:rPr>
        <w:t xml:space="preserve">В ячейка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4 появятся числовые значения, совпадающие со значениями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6</w:t>
      </w:r>
    </w:p>
    <w:tbl>
      <w:tblPr>
        <w:tblW w:w="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60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для самостоятельной работ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макрос-функцию для вычис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Столбца из произведений элементов строк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троки из произведений элементов столбцов 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толбца из максимальных элементов строк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Столбца из минимальных элементов строк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Строки из максимальных элементов столбцов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Строки из минимальных элементов столбцов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 Суммы положительных элементов 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 Суммы отрицательных элементов 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Числа положительных элементов 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Числа отрицательных элементов 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Суммы поддиагональных элементов  квадратной матр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Числа элементов  квадратной матрицы, по модулю меньших един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 Числа элементов вектора, по модулю меньших един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. Числа элементов вектора, по модулю больших единиц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5. Вектора из диагональных элементов квадратной матриц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6. Матрицы, элементы которой задаются форму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7. Вектора, элементы которого задаются форму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8. Матрицы, элементы которой задаются форму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+ 5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19. Вектора, элементы которого задаются форму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0. Матрицы, элементы которой задаются формуло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*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бораторная работа №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40" w:after="120"/>
        <w:ind w:firstLine="709"/>
        <w:outlineLvl w:val="1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 xml:space="preserve">Система управления базами данных </w:t>
      </w:r>
      <w:r>
        <w:rPr>
          <w:b/>
          <w:bCs/>
          <w:i/>
          <w:iCs/>
          <w:sz w:val="28"/>
          <w:szCs w:val="28"/>
          <w:lang w:val="en-US" w:eastAsia="ar-SA"/>
        </w:rPr>
        <w:t>Microsoft</w:t>
      </w:r>
      <w:r>
        <w:rPr>
          <w:b/>
          <w:bCs/>
          <w:i/>
          <w:iCs/>
          <w:sz w:val="28"/>
          <w:szCs w:val="28"/>
          <w:lang w:eastAsia="ar-SA"/>
        </w:rPr>
        <w:t xml:space="preserve"> </w:t>
      </w:r>
      <w:r>
        <w:rPr>
          <w:b/>
          <w:bCs/>
          <w:i/>
          <w:iCs/>
          <w:sz w:val="28"/>
          <w:szCs w:val="28"/>
          <w:lang w:val="en-US" w:eastAsia="ar-SA"/>
        </w:rPr>
        <w:t>Access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Файл базы данных в программе </w:t>
      </w:r>
      <w:r>
        <w:rPr>
          <w:i/>
          <w:sz w:val="28"/>
          <w:szCs w:val="28"/>
          <w:lang w:val="en-US" w:eastAsia="ar-SA"/>
        </w:rPr>
        <w:t>Microsoft</w:t>
      </w:r>
      <w:r>
        <w:rPr>
          <w:i/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val="en-US" w:eastAsia="ar-SA"/>
        </w:rPr>
        <w:t>Access</w:t>
      </w:r>
      <w:r>
        <w:rPr>
          <w:i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содержит следующие объекты: таблицы, запросы, формы, отчеты, макросы, модули и страницы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ые данные хранятся в таблицах. Таблица состоит из записей. Записи разбиты на поля, в которых могут храниться данные различных типов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Основные типы данных. </w:t>
      </w:r>
      <w:r>
        <w:rPr>
          <w:sz w:val="28"/>
          <w:szCs w:val="28"/>
          <w:lang w:eastAsia="ar-SA"/>
        </w:rPr>
        <w:t>В таблицах могут храниться данные следующих типов: Текст, Поле Мемо, Дата/Время, Числовой, Денежный, Счетчик, Логический,  и др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росы предназначены для получения информации на основе имеющихся данных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60"/>
        <w:ind w:left="4508" w:hanging="3799"/>
        <w:outlineLvl w:val="2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 xml:space="preserve">Создание файла БД в программе </w:t>
      </w:r>
      <w:r>
        <w:rPr>
          <w:bCs/>
          <w:i/>
          <w:sz w:val="28"/>
          <w:szCs w:val="28"/>
          <w:lang w:val="en-US" w:eastAsia="ar-SA"/>
        </w:rPr>
        <w:t>Microsoft</w:t>
      </w:r>
      <w:r>
        <w:rPr>
          <w:bCs/>
          <w:i/>
          <w:sz w:val="28"/>
          <w:szCs w:val="28"/>
          <w:lang w:eastAsia="ar-SA"/>
        </w:rPr>
        <w:t xml:space="preserve"> </w:t>
      </w:r>
      <w:r>
        <w:rPr>
          <w:bCs/>
          <w:i/>
          <w:sz w:val="28"/>
          <w:szCs w:val="28"/>
          <w:lang w:val="en-US" w:eastAsia="ar-SA"/>
        </w:rPr>
        <w:t>Access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Цель работы. </w:t>
      </w:r>
      <w:r>
        <w:rPr>
          <w:sz w:val="28"/>
          <w:szCs w:val="28"/>
          <w:lang w:eastAsia="ar-SA"/>
        </w:rPr>
        <w:t xml:space="preserve">Знакомство с основными возможностями программы  </w:t>
      </w:r>
      <w:r>
        <w:rPr>
          <w:i/>
          <w:sz w:val="28"/>
          <w:szCs w:val="28"/>
          <w:lang w:val="en-US" w:eastAsia="ar-SA"/>
        </w:rPr>
        <w:t>Microsoft</w:t>
      </w:r>
      <w:r>
        <w:rPr>
          <w:i/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val="en-US" w:eastAsia="ar-SA"/>
        </w:rPr>
        <w:t>Access</w:t>
      </w:r>
      <w:r>
        <w:rPr>
          <w:i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Задача.  </w:t>
      </w:r>
      <w:r>
        <w:rPr>
          <w:sz w:val="28"/>
          <w:szCs w:val="28"/>
          <w:lang w:eastAsia="ar-SA"/>
        </w:rPr>
        <w:t>Требуется создать файл базы данных для предприятия «Автосервис», которое занимается оказанием услуг по ремонту автомобилей. На предприятии работают специалисты, каждый из которых имеет свой профиль по ремонту и необходимо учесть их работу. У предприятия складывается своя клиентура и нужно иметь данные на каждого клиента. Также необходимо вести систематический учет оказываемых услуг. Файл базы данных должен допускать возможность получения с помощью запросов информации о выполненной конкретным специалистом работе, об услугах конкретному клиенту, об оказании конкретных услуг и т.п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Разработка структуры таблиц. </w:t>
      </w:r>
      <w:r>
        <w:rPr>
          <w:sz w:val="28"/>
          <w:szCs w:val="28"/>
          <w:lang w:eastAsia="ar-SA"/>
        </w:rPr>
        <w:t xml:space="preserve">Для решения данной задачи используем таблицы «Специалисты», «Клиенты», «Услуги» и «Журнал услуг», между полями которых зададим связи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язи необходимы для синхронизации записей при одновременном открытии этих таблиц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руктура таблиц и связи указаны на рисунке 1. Здесь приведены названия таблиц, полей и типов данных и с помощью линий указаны связи между соответствующими полями таблиц. Связываемые поля в данном случае имеют одинаковые имена и типы. Типы связываемых полей должны быть одинаковыми, а имена могут быть и разным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1335" cy="3790315"/>
            <wp:effectExtent l="0" t="0" r="0" b="0"/>
            <wp:docPr id="29" name="Рисунок 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8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. —  Структура таблиц и связи между ними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Различные способы создания таблиц данных. </w:t>
      </w:r>
      <w:r>
        <w:rPr>
          <w:sz w:val="28"/>
          <w:szCs w:val="28"/>
          <w:lang w:eastAsia="ar-SA"/>
        </w:rPr>
        <w:t>Для создания таблиц можно использовать мастер таблиц или создать таблицу в режиме конструктора. Создадим таблицы в режиме конструктор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каждой таблице выбираем ключевое поле. В ключевом поле значения не должны повторяться, поэтому в программе </w:t>
      </w:r>
      <w:r>
        <w:rPr>
          <w:i/>
          <w:sz w:val="28"/>
          <w:szCs w:val="28"/>
          <w:lang w:val="en-US" w:eastAsia="ar-SA"/>
        </w:rPr>
        <w:t>Access</w:t>
      </w:r>
      <w:r>
        <w:rPr>
          <w:sz w:val="28"/>
          <w:szCs w:val="28"/>
          <w:lang w:eastAsia="ar-SA"/>
        </w:rPr>
        <w:t xml:space="preserve">  есть тип «Счетчик», значения которого формируются автоматически (номера по порядку). Поля этого типа будем объявлять ключевыми.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>Связи.</w:t>
      </w:r>
      <w:r>
        <w:rPr>
          <w:sz w:val="28"/>
          <w:szCs w:val="28"/>
          <w:lang w:eastAsia="ar-SA"/>
        </w:rPr>
        <w:t xml:space="preserve"> Далее необходимо задать связи между таблицами. Связи нужны программе для того, чтобы при отображении данных из разных таблиц синхронизировать записи по одинаковым значениям связанных полей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Построение запросов. </w:t>
      </w:r>
      <w:r>
        <w:rPr>
          <w:sz w:val="28"/>
          <w:szCs w:val="28"/>
          <w:lang w:eastAsia="ar-SA"/>
        </w:rPr>
        <w:t>Запрос можно построить двумя способами: в режиме конструктора или с помощью мастер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Формирование отчетов. </w:t>
      </w:r>
      <w:r>
        <w:rPr>
          <w:sz w:val="28"/>
          <w:szCs w:val="28"/>
          <w:lang w:eastAsia="ar-SA"/>
        </w:rPr>
        <w:t xml:space="preserve">Отчет предназначен для подготовки информации к выводу на принтер. В отчетах могут использоваться имеющиеся таблицы и запросы. Самый простой отчет можно создать с помощью мастера отчетов, указав поля таблицы, которые нужно вывести на печать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>Формы.</w:t>
      </w:r>
      <w:r>
        <w:rPr>
          <w:sz w:val="28"/>
          <w:szCs w:val="28"/>
          <w:lang w:eastAsia="ar-SA"/>
        </w:rPr>
        <w:t xml:space="preserve"> Форма может использоваться для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ображения данных из одной или нескольких (связанных) таблиц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ля ввода данных в одну или несколько таблиц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ля вызова запросов, программ, созданных пользователем, открытия  других объектов с помощью кнопок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 называемая главная кнопочная форма поддерживает интерфейс пользователя для работы с автоматизированной системой обработки данных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Задание 1. </w:t>
      </w:r>
      <w:r>
        <w:rPr>
          <w:sz w:val="28"/>
          <w:szCs w:val="28"/>
          <w:lang w:eastAsia="ar-SA"/>
        </w:rPr>
        <w:t>1) Создать файл базы данных  с именем «Автосервис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файле базы данных «Автосервис» создать таблицы с полями, указанными на рис. 1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Задать связи между таблицами в соответствии со схемой рис. 1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Ввести произвольные данные в эти таблицы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40" w:after="60"/>
        <w:ind w:firstLine="709"/>
        <w:outlineLvl w:val="3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  <w:t>Методические указан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1) Запустим программу </w:t>
      </w:r>
      <w:r>
        <w:rPr>
          <w:i/>
          <w:sz w:val="28"/>
          <w:szCs w:val="28"/>
          <w:lang w:val="en-US" w:eastAsia="ar-SA"/>
        </w:rPr>
        <w:t>Microsoft</w:t>
      </w:r>
      <w:r>
        <w:rPr>
          <w:i/>
          <w:sz w:val="28"/>
          <w:szCs w:val="28"/>
          <w:lang w:eastAsia="ar-SA"/>
        </w:rPr>
        <w:t xml:space="preserve"> </w:t>
      </w:r>
      <w:r>
        <w:rPr>
          <w:i/>
          <w:sz w:val="28"/>
          <w:szCs w:val="28"/>
          <w:lang w:val="en-US" w:eastAsia="ar-SA"/>
        </w:rPr>
        <w:t>Access</w:t>
      </w:r>
      <w:r>
        <w:rPr>
          <w:sz w:val="28"/>
          <w:szCs w:val="28"/>
          <w:lang w:eastAsia="ar-SA"/>
        </w:rPr>
        <w:t xml:space="preserve"> и выберем пункт меню «Создать» и «Новая база данных». Появится окно «Файл новой базы данных». Выберем папку, в которую будем сохранять файл, введем имя «Автосервис» и нажмем кнопку «Создать». Появится окно, приведенное на рисунке 2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2735" cy="3362960"/>
            <wp:effectExtent l="0" t="0" r="0" b="0"/>
            <wp:docPr id="30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2. — Создание таблиц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ыберем объект «Таблицы» и «Создание таблицы в режиме конструктора». В появившемся окне (см. рис. 3) зададим имена и типы данных для полей. При этом в нижней части окна задаем «Свойства поля», например, поле «Телефон» имеет тип «Текст» и длину 11 символов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61715" cy="3599815"/>
            <wp:effectExtent l="0" t="0" r="0" b="0"/>
            <wp:docPr id="31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3. — Создание и редактирование полей таблиц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>После указания имен и типов полей щелкаем правой кнопкой мыши поле «Код специалиста» (в первой клетке этой строки) и в контекстном меню выбираем «Ключевое поле». Затем закрываем окно «</w:t>
      </w:r>
      <w:r>
        <w:rPr>
          <w:sz w:val="28"/>
          <w:szCs w:val="28"/>
          <w:lang w:val="en-US" w:eastAsia="ar-SA"/>
        </w:rPr>
        <w:t>Microsof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Access</w:t>
      </w:r>
      <w:r>
        <w:rPr>
          <w:sz w:val="28"/>
          <w:szCs w:val="28"/>
          <w:lang w:eastAsia="ar-SA"/>
        </w:rPr>
        <w:t xml:space="preserve"> – [Таблица1: таблица]», на запрос программы «Сохранить изменения?» выбираем «Да», и в окне «Сохранить как» задаем имя таблицы «Специалисты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налогично создаем таблицы «Клиенты», «Услуги» и «Журнал услуг». Имена полей и их типы данных указаны на рисунке 1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) Для создания связей выполним команду меню «Сервис — Схема данных». Появится окно «Схема данных», в котором откроется окно «Добавить таблицу». Добавим поочередно все четыре таблицы, выбирая таблицу и нажимая кнопку «Добавить» и закроем окно «Добавить таблицу» (см. рисунок 4)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58310" cy="2610485"/>
            <wp:effectExtent l="0" t="0" r="0" b="0"/>
            <wp:docPr id="32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4. — Окно редактирования схемы данных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Чтобы создать связь между таблицами «Журнал услуг» и «Специалисты», выберем указателем мыши поле «Код специалиста» таблицы «Журнал услуг» и удерживая левую кнопку мыши нажатой, переведем курсор мыши на поле «Код специалиста» таблицы «Специалисты» и опустим кнопку мыши. Появится окно «Изменение связей» (см. рис. 5), в котором отображаются названия таблиц и связываемых полей. Ставим галочку в строке «Обеспечение целостности данных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жимаем кнопку «Создать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4935" cy="2486660"/>
            <wp:effectExtent l="0" t="0" r="0" b="0"/>
            <wp:docPr id="33" name="Рисунок 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8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5. — Изменение связей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налогично связываем поле «Код клиента» таблицы «Журнал услуг» с полем «Код клиента» таблицы «Клиенты»,  поле «Код услуги» таблицы «Журнал услуг» с полем «Код услуги» таблицы «Услуги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зданная схема связей (см. рис. 6) соответствует заданию. Закрываем окно «Схема данных», сохраняя изменения связей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7360" cy="2610485"/>
            <wp:effectExtent l="0" t="0" r="0" b="0"/>
            <wp:docPr id="34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6. — Установка связей между таблицами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Введем данные в таблицы. Для этого достаточно открыть таблицу и ввести непосредственно в строки таблицы исходные данные, как показано ниже на рисунках 7 - 10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23715" cy="1790700"/>
            <wp:effectExtent l="0" t="0" r="0" b="0"/>
            <wp:docPr id="35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Рисунок 7. — Заполнение таблицы «Специалисты»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71290" cy="1638300"/>
            <wp:effectExtent l="0" t="0" r="0" b="0"/>
            <wp:docPr id="36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Рисунок 8. — Заполнение таблицы «Клиенты»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2535" cy="1809750"/>
            <wp:effectExtent l="0" t="0" r="0" b="0"/>
            <wp:docPr id="37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Рисунок 9. — Заполнение таблицы «Услуги»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86935" cy="3580765"/>
            <wp:effectExtent l="0" t="0" r="0" b="0"/>
            <wp:docPr id="38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0. — Заполнение таблицы «Журнал услуг»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Задание 2. </w:t>
      </w:r>
      <w:r>
        <w:rPr>
          <w:sz w:val="28"/>
          <w:szCs w:val="28"/>
          <w:lang w:eastAsia="ar-SA"/>
        </w:rPr>
        <w:t xml:space="preserve">Создать в режиме конструктора запросы, отвечающие поставленной задаче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) Первый запрос «Сведения о работе специалиста» должен запросить код специалиста, выдать фамилию специалиста, которому соответствует введенный код, выдать сведения о выполненных данным специалистом услугах и фамилию клиент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40" w:after="60"/>
        <w:ind w:firstLine="709"/>
        <w:outlineLvl w:val="3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  <w:t>Методические указани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Чтобы создать данный запрос, выполним команду «Создание запроса в режиме конструктора», в окне «Добавить таблицу» выберем все четыре таблицы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окне «Запрос1: запрос на выборку» двойным щелчком левой кнопки мыши выберем следующие поля: «Код специалиста» из таблицы «Журнал услуг», «ФИО специалиста» из таблицы «Специалисты», «Описание» из таблицы «Услуги», «ФИО клиента» из таблицы «Клиенты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поля «Код специалиста» снимем флажок в строке «Вывод на экран», а в строке «Условие отбора» введем [Введите Код специалиста] (квадратные скобки обязательны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еперь закроем окно «Запрос1: запрос на выборку» и сохраним запрос под именем «Сведения о работе специалиста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кроем созданный запрос. Для этого выполним двойной щелчок указателем мыши на имени запроса. Появится окно «Введите значение параметра» (см. рис. 11)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7610" cy="1171575"/>
            <wp:effectExtent l="0" t="0" r="0" b="0"/>
            <wp:docPr id="39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1  — Ввод значения параметра запрос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ведем, например, число 1. Будет выдана следующая таблица, показанная на рисунке 12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0840" cy="2143125"/>
            <wp:effectExtent l="0" t="0" r="0" b="0"/>
            <wp:docPr id="40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2. — Результат выполнения запрос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>Задание 3.</w:t>
      </w:r>
      <w:r>
        <w:rPr>
          <w:sz w:val="28"/>
          <w:szCs w:val="28"/>
          <w:lang w:eastAsia="ar-SA"/>
        </w:rPr>
        <w:t xml:space="preserve"> 1) Создать отчет для таблицы «Клиенты», в котором вывести фамилии и номера телефонов клиентов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) Создать отчет для запроса «Сведения о работе специалиста»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40" w:after="60"/>
        <w:ind w:firstLine="709"/>
        <w:outlineLvl w:val="3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  <w:t>Методические указани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ткроем файл базы данных «Автосервис», выберем закладку «Отчеты» и щелкнем строку «Создание отчета с помощью мастера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окне «Создание отчетов» выберем таблицу «Клиенты», а затем с помощью кнопки со знаком «&gt;» выберем поля «Фамилия ИО», «Телефон» включаемые в отчет (см. рис. 13), и нажмем кнопку «Готово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38040" cy="3486785"/>
            <wp:effectExtent l="0" t="0" r="0" b="0"/>
            <wp:docPr id="41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3. — Создание отчет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учим документ для печати, который содержит два столбца, соответствующие выбранным полям (см. рис. 14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61815" cy="3761740"/>
            <wp:effectExtent l="0" t="0" r="0" b="0"/>
            <wp:docPr id="42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4 — Внешний вид сформированного отчет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Откроем файл базы данных «Автосервис», выберем закладку «Отчеты» и щелкнем строку «Создание отчета с помощью мастера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окне «Создание отчетов» выберем запрос «Сведения о работе специалиста» и выберем все поля с помощью кнопки со знаком «&gt;&gt;». Нажмем кнопку «Готово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 как запрос запрашивает ввод параметра, то при формировании отчета также будет запрашиваться значение параметра «Код специалиста»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Задание 4. </w:t>
      </w:r>
      <w:r>
        <w:rPr>
          <w:sz w:val="28"/>
          <w:szCs w:val="28"/>
          <w:lang w:eastAsia="ar-SA"/>
        </w:rPr>
        <w:t>Создать форму «Просмотр и редактирование», с помощью которой можно просматривать полные сведения об оказанных услугах и добавлять соответствующие записи в таблицы при оформлении нов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240" w:after="60"/>
        <w:ind w:firstLine="709"/>
        <w:outlineLvl w:val="3"/>
        <w:rPr>
          <w:rFonts w:eastAsia="SimSun;宋体"/>
          <w:b/>
          <w:b/>
          <w:bCs/>
          <w:sz w:val="28"/>
          <w:szCs w:val="28"/>
          <w:lang w:eastAsia="ar-SA"/>
        </w:rPr>
      </w:pPr>
      <w:r>
        <w:rPr>
          <w:rFonts w:eastAsia="SimSun;宋体"/>
          <w:b/>
          <w:bCs/>
          <w:sz w:val="28"/>
          <w:szCs w:val="28"/>
          <w:lang w:eastAsia="ar-SA"/>
        </w:rPr>
        <w:t>Методические указани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кроем файл базы данных «Автосервис», выберем закладку «Формы» и щелкнем строку «Создание формы с помощью мастера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окне «Создание формы» выберем из каждой таблицы все поля, кроме поля типа «Счетчик» в следующей последовательности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Код специалиста» из таблицы «Журнал услуг»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ФИО специалиста», «Адрес» и «Телефон» из таблицы «Специалисты»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Код клиента» из таблицы «Журнал услуг»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ФИО клиента», «Адрес» и «Телефон» из таблицы «Клиенты»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Код услуги» из таблицы «Журнал услуг»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Описание» и «Стоимость» из таблицы «Услуги»,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Дата обслуживания» из таблицы «Журнал услуг». Сохраняем форму под именем «Просмотр и редактирование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кроем форму «Просмотр и редактирование» (см. рис. 30) и пролистаем записи, пользуясь кнопками в нижней части окна. Если будем вносить изменения в записях формы, то соответствующие изменения будут внесены в таблицы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29585" cy="3209290"/>
            <wp:effectExtent l="0" t="0" r="0" b="0"/>
            <wp:docPr id="43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5. — Окно формы «Просмотр и редактирование»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помощью данной формы можно также добавлять сведения о новой услуге. Например, специалист с кодом 2, оказал клиенту с кодом 4 новую услугу «Сход-развал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 как это новая запись, то выбираем новую пустую запись (17-ю по счету). В графе «Код специалиста» введем число 2, при этом автоматически на форму выводятся соответствующие значения полей «ФИО специалиста», «Адрес» и «Телефон» из таблицы «Специалисты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графе «Код клиента» введем число 4, при этом автоматически на форму выводятся соответствующие значения полей «ФИО клиента», «Адрес» и «Телефон» из таблицы «Клиенты»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 как это новая услуга, то в графе «Код услуги» введем число 6 (в таблице «Услуги» всего 5 записей, поэтому номер новой записи равен 6). Автоматически в таблицу  «Услуги» будет добавлена новая пустая запись. Введем в графе «Описание» текст «Сход-развал», а в графе «Стоимость» -- число 13500. Эти данные будут записаны в таблицу «Услуги»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фе «Дата обслуживания» введем дату «31.03.08». В результате форма примет вид, изображенный на рисунке 16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29585" cy="3228340"/>
            <wp:effectExtent l="0" t="0" r="0" b="0"/>
            <wp:docPr id="44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6. — Изменение данных с помощью фор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роем форму и откроем поочередно таблицы и проверим изменения. Мы увидим, что в таблице «Услуги» добавлена новая запись (см. рис. 17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5885" cy="2000250"/>
            <wp:effectExtent l="0" t="0" r="0" b="0"/>
            <wp:docPr id="45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17 — Просмотр измененных данных в таблиц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амостоятельного выполн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оздать в программе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файл базы данных «Магазин», содержащий таблицы «Товары», «Покупатели», «Продажи» и установить связи между ними. Структура таблиц и схема связей приведена на рис. 18. Заполнить таблицы произвольно, соблюдая здравый смысл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2365" cy="2875915"/>
            <wp:effectExtent l="0" t="0" r="0" b="0"/>
            <wp:docPr id="46" name="Рисунок 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9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ис. 18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276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кперов, И.Г. Информационные технологии в менеджменте: Учебник / И.Г. Акперов, А.В. Сметанин, И.А. Коноплева. - М.: НИЦ ИНФРА-М, 2013. - 400 c.</w:t>
        <w:br/>
        <w:t>Алешин, Л.И. Информационные технологии: Учебное пособие / Л.И. Алешин. - М.: Маркет ДС, 2011. - 384 c.</w:t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лиев, В.С. Информационные технологии и системы финансового менеджмента: Учебное пособие / В.С. оглы Алиев. - М.: Форум, ИНФРА-М, 2011. - 320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алдин, К.В. Информационные технологии в менеджменте: Учеб. для студ. учреждений высш. проф. образования / К.В. Балдин. - М.: ИЦ Академия, 2012. - 288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нделева, М.А. Информационные технологии в управлении: Учебное пособие для бакалавров / М.А. Венделева, Ю.В. Вертакова. - М.: Юрайт, 2013. - 462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воздева, В.А. Информатика, автоматизированные информационные технологии и системы: Учебник / В.А. Гвоздева. - М.: ИД ФОРУМ, НИЦ ИНФРА-М, 2013. - 544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аничин, О.Н. Информационные технологии в управлении: Учебное пособие / О.Н. Граничин, В.И. Кияев. - М.: БИНОМ. ЛЗ, ИНТУИТ, 2008. - 336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ришин, В.Н. Информационные технологии в профессиональной деятельности: Учебник / В.Н. Гришин, Е.Е. Панфилова. - М.: ИД ФОРУМ, НИЦ ИНФРА-М, 2013. - 416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васенко, А.Г. Информационные технологии в экономике и управлении: Учебное пособие / А.Г. Ивасенко, А.Ю. Гридасов, В.А. Павленко. - М.: КноРус, 2013. - 158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иселев, Г.М. Информационные технологии в экономике и управлении (эффективная работа в MS Office 2007): Учебное пособие / Г.М. Киселев, Р.В. Бочкова, В.И. Сафонов. - М.: Дашков и К, 2013. - 272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хтенштейн, В.Е. Информационные технологии в бизнесе. Практикум: применение системы Decision в микро- и макроэкономике: Учебное пособие / В.Е. Лихтенштейн. - М.: ФиС, 2008. - 512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ихтенштейн, В.Е. Информационные технологии в бизнесе. Практикум: применение системы Decision в решении прикладных экономических задач: Учебное пособие / В.Е. Лихтенштейн, Г.В. Росс. - М.: ФиС, 2009. - 560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Логинов, В.Н. Информационные технологии управления: Учебное пособие / В.Н. Логинов. - М.: КноРус, 2013. - 240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манов, В.П. Информационные технологии моделирования финансовых рынков / В.П. Романов, М.В. Бадрина. - М.: ФиС, 2010. - 288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мянцева, Е.Л. Информационные технологии: Учебное пособие / Е.Л. Румянцева, В.В. Слюсарь; Под ред. Л.Г. Гагарина. - М.: ИД ФОРУМ, НИЦ ИНФРА-М, 2013. - 256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етлов, Н.М. Информационные технологии управления проектами: Учебное пособие / Н.М. Светлов, Г.Н. Светлова. - М.: НИЦ ИНФРА-М, 2012. - 232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виридова, М.Ю. Информационные технологии в офисе. Практические упражнения: Учебное пособие для нач. проф. образования / М.Ю. Свиридова. - М.: ИЦ Академия, 2010. - 320 c.</w:t>
        <w:br/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наторов, С.В. Информационные технологии.: Учебное пособие / С.В. Синаторов. - М.: Альфа-М, НИЦ ИНФРА-М, 2013. - 336 c.</w:t>
      </w:r>
    </w:p>
    <w:p>
      <w:pPr>
        <w:pStyle w:val="Style11"/>
        <w:spacing w:before="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оль Б.В., Галин А.В., Ю.В. Панов, Е.В Рашидова, Н.Н Садовой. Информатика. Ростов н/Д, Феникс, 201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оль Б.В., Галин А.В., Ю.В. Панов, Е.В Рашидова, Н.Н Садовой., Пешхоев И.М., Шпигун А.В. Практикум по информатике. Ростов н/Д, Феникс, 2009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оболь Б.В., Борисова Л. В., Иваночкина Т. А., Пешхоев И.М. Практикум по статистике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Ростов н/Д, Феникс, 201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. В. Соболь, Б. Ч. Месхи, И. М. Пешхоев. Практикум по вычислительной математике. Ростов-на-Дону, Феникс, 2008.</w:t>
      </w:r>
    </w:p>
    <w:p>
      <w:pPr>
        <w:pStyle w:val="Style11"/>
        <w:numPr>
          <w:ilvl w:val="0"/>
          <w:numId w:val="3"/>
        </w:numPr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едотова, Е.Л. Информационные технологии в науке и образовании: Учебное пособие / Е.Л. Федотова, А.А. Федотов. - М.: ИД ФОРУМ, НИЦ ИНФРА-М, 2013. - 336 c.</w:t>
        <w:br/>
      </w:r>
    </w:p>
    <w:sectPr>
      <w:footerReference w:type="default" r:id="rId48"/>
      <w:footerReference w:type="first" r:id="rId49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t>30</w:t>
                    </w:r>
                    <w:r>
                      <w:rPr>
                        <w:rStyle w:val="PageNumber"/>
                        <w:sz w:val="26"/>
                        <w:b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right="-4" w:firstLine="567"/>
      <w:jc w:val="both"/>
    </w:pPr>
    <w:rPr>
      <w:b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52:00Z</dcterms:created>
  <dc:creator>teacher</dc:creator>
  <dc:description/>
  <cp:keywords/>
  <dc:language>en-US</dc:language>
  <cp:lastModifiedBy>Denis Fatkhi</cp:lastModifiedBy>
  <dcterms:modified xsi:type="dcterms:W3CDTF">2019-12-25T07:05:00Z</dcterms:modified>
  <cp:revision>9</cp:revision>
  <dc:subject/>
  <dc:title>МИНИСТЕРСТВО ОБЩЕГО И ПРОФЕССИОНАЛЬНОГО ОБРАЗОВАНИЯ</dc:title>
</cp:coreProperties>
</file>