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ЁТУ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НФОРМАЦИОННЫЕ ТЕХНОЛОГИИ В ЭКОНОМИК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й формы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стемы управления базами данных. Назначение, возможности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зы данных. Назначение. Преимущества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реляционной базы данных. Её преимущества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ые этапы проектирования баз данных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ъекты базы данных, их назначение и взаимосвязь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блица. Её структурные элементы. Способы создания и работы с ней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е таблицы. Типы данных поля. Свойства поля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ключевого поля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е со списком в таблице. Свойства поля со списком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ись в таблице. Сортировка и фильтрация записей в таблице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хема данных. Нарисуйте схему данных и поясните, что на ней изображено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ичный и внешний ключ. Правила целостности для связанных полей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язи между таблицами. Типы связей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ная и подчиненная таблицы. Очередность их заполнения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остность данных. Преимущества целостной базы данных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рос. Типы запросов. Конструирование запроса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тировка и отбор записей в запросе. Построитель выражений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числения в запросе. Вычисляемые поля в запросе. Построитель выражений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ловия отбора в запросе. Формирование запросов с операциями  AND и OR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тировка и группировка записей в запросе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а. Назначение. Структура формы. Способы создания. Работа с формой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лементы управления, используемые в форме. Построитель выражений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чет. Структура отчета. Способы создания и форматирования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мерация записей в отчете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уппировка и сортировка записей в отчете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лементы управления, используемые в отчете. Построитель выражений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вляющая форма. Назначение. Свойство Источник записей формы.</w:t>
      </w:r>
    </w:p>
    <w:p>
      <w:pPr>
        <w:pStyle w:val="Normal"/>
        <w:numPr>
          <w:ilvl w:val="0"/>
          <w:numId w:val="1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лементы управления, используемые в управляющей форме. Построитель выражений.</w:t>
      </w:r>
    </w:p>
    <w:p>
      <w:pPr>
        <w:pStyle w:val="Normal"/>
        <w:numPr>
          <w:ilvl w:val="0"/>
          <w:numId w:val="1"/>
        </w:numPr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щита информации в базе данных. </w:t>
      </w:r>
    </w:p>
    <w:p>
      <w:pPr>
        <w:pStyle w:val="Normal"/>
        <w:ind w:firstLine="36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7:17:00Z</dcterms:created>
  <dc:creator>user</dc:creator>
  <dc:description/>
  <cp:keywords/>
  <dc:language>en-US</dc:language>
  <cp:lastModifiedBy>Denis Fatkhi</cp:lastModifiedBy>
  <dcterms:modified xsi:type="dcterms:W3CDTF">2019-12-25T07:04:00Z</dcterms:modified>
  <cp:revision>57</cp:revision>
  <dc:subject/>
  <dc:title/>
</cp:coreProperties>
</file>